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Dunakeszi Város Önkormányzata Képviselő Testületének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8"/>
        </w:rPr>
        <w:t>37/2010. (XII.10.) sz. rendelete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sz w:val="28"/>
        </w:rPr>
      </w:pPr>
      <w:r>
        <w:rPr>
          <w:sz w:val="28"/>
        </w:rPr>
        <w:t>Dunakeszi Város 2010. évi költségvetéséről szóló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sz w:val="28"/>
        </w:rPr>
      </w:pPr>
      <w:r>
        <w:rPr>
          <w:sz w:val="28"/>
        </w:rPr>
        <w:t>10/2010. (II. 15.) sz. rendelet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sz w:val="28"/>
        </w:rPr>
      </w:pPr>
      <w:r>
        <w:rPr>
          <w:sz w:val="28"/>
        </w:rPr>
        <w:t>módosításáról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sz w:val="24"/>
          <w:szCs w:val="24"/>
        </w:rPr>
        <w:t xml:space="preserve">Dunakeszi Város Képviselő-testülete a Magyar Köztársaság 2010. évi költségvetéséről szóló 2009. évi CXXX. Törvény és az államháztartásról szóló 1992. évi XXXVIII. törvényben kapott felhatalmazás alapján a </w:t>
      </w:r>
      <w:r>
        <w:rPr>
          <w:sz w:val="24"/>
        </w:rPr>
        <w:t xml:space="preserve">10/2010. (II.15.) </w:t>
      </w:r>
      <w:r>
        <w:rPr>
          <w:sz w:val="24"/>
          <w:szCs w:val="24"/>
        </w:rPr>
        <w:t>sz. önkormányzati rendeletével (a továbbiakban: Kör.) megállapított 2010. évi költségvetését az alábbiak szerint módosítja: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.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ind w:left="426" w:hanging="0"/>
        <w:rPr/>
      </w:pPr>
      <w:r>
        <w:rPr>
          <w:sz w:val="24"/>
          <w:szCs w:val="24"/>
        </w:rPr>
        <w:t>A Kör. 3. §-ban a bevételi főösszeg 5.953.132 eFt-ról  6.178.629 e Ft-ra módosul az 1. sz. melléklet szerint.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§.</w:t>
      </w:r>
    </w:p>
    <w:p>
      <w:pPr>
        <w:pStyle w:val="BodyText2"/>
        <w:tabs>
          <w:tab w:val="left" w:pos="750" w:leader="none"/>
          <w:tab w:val="right" w:pos="8931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tabs>
          <w:tab w:val="left" w:pos="750" w:leader="none"/>
          <w:tab w:val="right" w:pos="8931" w:leader="none"/>
        </w:tabs>
        <w:ind w:left="360" w:hanging="0"/>
        <w:rPr/>
      </w:pPr>
      <w:r>
        <w:rPr>
          <w:sz w:val="24"/>
          <w:szCs w:val="24"/>
        </w:rPr>
        <w:t>A Kör. 3. §-ban a kiadás főösszege 5.953.132  eFt-ról 6.178.629 e Ft-ra módosul az 1. sz. melléklet szerint.</w:t>
        <w:tab/>
      </w:r>
    </w:p>
    <w:p>
      <w:pPr>
        <w:pStyle w:val="BodyText2"/>
        <w:tabs>
          <w:tab w:val="left" w:pos="750" w:leader="none"/>
          <w:tab w:val="right" w:pos="8931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§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ind w:firstLine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) A Kör. a kihirdetést követő 8. napon lép hatályba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2) A rendelet kihirdetéséről a jegyző gondoskodik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  <w:t>Dunakeszi, 2010. december 09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dr Illés Melinda</w:t>
        <w:tab/>
        <w:t>Dióssi Csaba</w:t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jegyző</w:t>
        <w:tab/>
        <w:t>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hirdetési záradé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hirdetve: 2010. november 1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560" w:leader="none"/>
        </w:tabs>
        <w:rPr/>
      </w:pPr>
      <w:r>
        <w:rPr>
          <w:sz w:val="24"/>
          <w:szCs w:val="24"/>
        </w:rPr>
        <w:tab/>
        <w:t>dr. Illés Melinda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1560" w:leader="none"/>
        </w:tabs>
        <w:jc w:val="both"/>
        <w:rPr>
          <w:sz w:val="28"/>
        </w:rPr>
      </w:pPr>
      <w:r>
        <w:rPr>
          <w:sz w:val="24"/>
          <w:szCs w:val="24"/>
        </w:rPr>
        <w:tab/>
        <w:t>jegyző</w:t>
      </w:r>
    </w:p>
    <w:p>
      <w:pPr>
        <w:pStyle w:val="TextBody"/>
        <w:rPr/>
      </w:pPr>
      <w:r>
        <w:rPr/>
        <w:t xml:space="preserve">A Képviselő-testület 10/2010.(II.15.) számú Önkormányzati Rendelet 3. sz. módosításának indoklása: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I. </w:t>
      </w:r>
      <w:r>
        <w:rPr>
          <w:b/>
          <w:spacing w:val="20"/>
          <w:sz w:val="28"/>
        </w:rPr>
        <w:t>Bevételek</w:t>
      </w:r>
    </w:p>
    <w:p>
      <w:pPr>
        <w:pStyle w:val="Normal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nakeszi Város Önkormányzata bevételi forrásainak módosítását az 1. sz. melléklet tartalma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1. Intézményi működési bevételek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Az intézményi működési bevételek előirányzata összesen 54.457 eFt-tal növekedet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Önkormányzat és a Polgármesteri Hivatal vonatkozásában az előirányzat növelése a fordított adózás számviteli elszámolása miatt vált szükségessé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tézményeknél nem volt bevétel növekedés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2. Sajátos működési bevételek 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A sajátos működési bevételek vonatkozásában 2010. III. negyedévben az előirányzat 10. 000 eFt-al növekedett, a telekadó többletbevétel előirányzat emelésével előirányzat átcsoportosítás történt a települési hulladékgazdálkodás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3. Felhalmozási és tőkejellegű bevételek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4"/>
        </w:rPr>
        <w:t>Felhalmozási bevételeknél a III. negyedévben nem történt előirányzat módosítás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4. Állami támogatá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állami támogatások előirányzata összesen 58. 545 eFt-tal növekedett. A 2010. július 31.-i normatíva pótigénylések alkalmával intézményeink részéről összességében 16. 323 eFt többlet állami normatíva igénylésére került sor, melynek előirányzata került rendezés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normatív támogatások összegei ennek megfelelően a 2. sz. mellékletben foglaltaknak megfelelően alakulta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A szociális támogatások keretében kötött felhasználású támogatások előirányzata 26.985 e Ft összegben növekedett, (időskorúak járadéka, rendszeres szociális segély, ápolási díj, norm. lakásfenntart.tám., közcélú foglalkoztatottak tám.). A központosított támogatások keretében 15. 237 e Ft előirányzat növekedést számolhattunk el, melynek összetevői a következők: </w:t>
      </w:r>
    </w:p>
    <w:p>
      <w:pPr>
        <w:pStyle w:val="Normal"/>
        <w:ind w:left="423" w:hanging="0"/>
        <w:jc w:val="both"/>
        <w:rPr>
          <w:sz w:val="24"/>
        </w:rPr>
      </w:pPr>
      <w:r>
        <w:rPr>
          <w:sz w:val="24"/>
        </w:rPr>
        <w:t>a lakossági közműfejlesztési támogatások állami visszatérítésének összege 475 e Ft,  közművelődési támogatás 1.245 e Ft, helyi közösségi közlekedés támogatása 588 eFt. Létszámleépítés pályázat támogatása 6.815 eFt, érettségi, szakmai vizsga lebonyolításának támogatása 378 eFt, alapfokú művészetoktatás támogatása 1.604 e Ft, esélyegyenlőség, felzárkóztatás támogatására 1.000 eFt, osztályfőnöki feladatot ellátók támogatása 3.132 e Ft.</w:t>
      </w:r>
    </w:p>
    <w:p>
      <w:pPr>
        <w:pStyle w:val="Normal"/>
        <w:ind w:left="42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5. Átvett pénzeszközök</w:t>
      </w:r>
    </w:p>
    <w:p>
      <w:pPr>
        <w:pStyle w:val="Normal"/>
        <w:jc w:val="both"/>
        <w:rPr/>
      </w:pPr>
      <w:r>
        <w:rPr>
          <w:sz w:val="24"/>
        </w:rPr>
        <w:t>Az átvett pénzeszközök előirányzata összességében 114.158 e Ft-tal növekedet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</w:rPr>
        <w:t>A növekedés összege tartalmazza a kisebbségi önkormányzatok III. negyedévi központi támogatását, valamint a gyermektartás megelőlegezés, a mozgáskorlátozottak támogatásának, összegét. Tartalmazza továbbá a Dunakeszi Kistérségi Társulástól átvett pénzeszközöket, mely a Kistérségi Osztály munkatársainak bér és járulék költségét, a Polgármesteri Hivatal által ellátandó gazdasági feladatok megbízási díjait és annak járulékait</w:t>
      </w:r>
      <w:r>
        <w:rPr>
          <w:sz w:val="24"/>
          <w:szCs w:val="24"/>
        </w:rPr>
        <w:t>, a Munkaügyi Központ  közfoglalkoztatási támogatását 314 eFt, a településőr pályázat összegét 560 eFt,</w:t>
      </w:r>
      <w:r>
        <w:rPr>
          <w:sz w:val="22"/>
          <w:szCs w:val="22"/>
        </w:rPr>
        <w:t xml:space="preserve"> pénzbeni , rendkívüli gyermekvédelmi támogatás összegét, 3.078 eFt, valamint a krízishelyzetbe került személyek igazgatási költségére 194  eF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pályázati támogatásokat utófinanszírozással kapjuk meg; a Liget u.- Toldi u. által behatárolt területen végzett csapadékvíz főgyűjtő kiépítés beruházásra 47.210 eFt, a Belterületi utak szilárd útburkolattal való ellátás beruházásra 7.225 eFt, a Játszóház Óvoda felújítására benyújtott pályázat végelszámolása kapcsán 47.895 eFt összegű támogatás került átutalásra önkormányzatunk rész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6. Tartósan adott kölcsönök visszatérülése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lőirányzat növekedés 1.837 eFt mely a korábbi csatorna beruházások törlesztéseiből adódó  lakossági befizetésekből adódi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8"/>
          <w:u w:val="single"/>
        </w:rPr>
        <w:t>7. Egyéb</w:t>
      </w:r>
      <w:r>
        <w:rPr>
          <w:sz w:val="28"/>
          <w:u w:val="single"/>
        </w:rPr>
        <w:t xml:space="preserve"> bevételek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ekintettel arra, hogy ezen előirányzattal kapcsolatos bevétele az önkormányzatnak nem volt, ezért az előirányzat összege kivezetésre került a Játszóház Óvoda felújítása pályázati támogatás előirányzatának terhére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8"/>
          <w:u w:val="single"/>
        </w:rPr>
        <w:t>8.</w:t>
      </w:r>
      <w:r>
        <w:rPr>
          <w:sz w:val="28"/>
          <w:u w:val="single"/>
        </w:rPr>
        <w:t xml:space="preserve"> Pénzmaradvány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őirányzat módosítás nem törté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 költségvetési bevételek előirányzatának növekedése összesen 225. 497 eF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>
          <w:spacing w:val="20"/>
        </w:rPr>
      </w:pPr>
      <w:r>
        <w:rPr/>
        <w:t>II. Kiadások</w:t>
      </w:r>
    </w:p>
    <w:p>
      <w:pPr>
        <w:pStyle w:val="Normal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unakeszi Város Önkormányzata kiadási előirányzatának módosítását az 1. sz. melléklet tartalmazz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működési kiadások előirányzatának módosítása a bevételek előirányzat módosításával és a céltartalék felhasználásával összhangban történhet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1-2. Személyi juttatások, Munkaadói járulékok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személyi juttatások előirányzata összességében 46.277 e Ft-tal, a járulékok előirányzata összességében 12.451 e Ft-tal növekedett. Az Önkormányzat és a Polgármesteri Hivatal vonatkozásában a személyi juttatások (30. 282 e Ft) és járulékaik (8.058 e Ft) előirányzat növekedése a központi támogatások (közcélú foglalkoztatásra 4.848 e Ft, közhasznú foglalkoztatásra 248 e Ft,) , valamint a céltartalékban tervezett tételek átvezetéséből ered (képviselői tiszteletdíj fel nem vett összege 3.800 e Ft, felmentés, szabadság megváltás 17.048 e Ft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átvett pénzeszközök előirányzatát módosítottuk a felhasználás arányában, a Dunakeszi Kistérségi Társulástól átvett pénzeszközök alapján a Kistérségi Osztály munkatársainak bér és járulék költsége, a Polgármesteri Hivatal által ellátandó gazdasági feladatok megbízási díjainak és járulékainak összegeivel egyezően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intézmények vonatkozásában szintén a kereset kiegészítés és járulékaira járó előirányzat összegével, valamint a jubileumi jutalom, GYES utáni szabadság megváltásra, végkielégítésre, felmentésre járó illetmény és járulékaira vonatkozó előirányzatok kerültek emelésre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3. Dologi kiadások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dologi kiadások előirányzata összességében 161.056 e Ft-tal emelkedett.</w:t>
      </w:r>
    </w:p>
    <w:p>
      <w:pPr>
        <w:pStyle w:val="Normal"/>
        <w:jc w:val="both"/>
        <w:rPr/>
      </w:pPr>
      <w:r>
        <w:rPr>
          <w:sz w:val="24"/>
        </w:rPr>
        <w:t xml:space="preserve">Az Önkormányzat és a Polgármesteri Hivatal vonatkozásában az előirányzat növekedés összege 105.301,- eFt. A bevételeknél is említett fordított adózás miatti számviteli elszámolások 54.435,- e Ft összegben, az ÁFA befizetések 20.000 e Ft összegben növelték a dologi kiadások előirányzatát. Előirányzat átcsoportosítás történt a megvásárolt útépítési tervekre 6.500 e Ft összegben, továbbá a települési hulladék kezelés szakfeladatot meg kellett emelni 10.000 e Ft-tal a telekadó többletbevétel terhére, a közútkarbantartás, csapadék vízelvezetésre pedig  10.000 e Ft összegű előirányzat átcsoportosítás történt a fejlesztések terhére. A helyi közösségi közlekedési állami támogatás összege III. negyedévben 588 eFt volt, igazgatási költségeinket 193 e Ft támogatással emelhettük. A Polgármesteri keret, a Művelődési és Közoktatási Bizottság, Rendőrségi keret, valamint a Nemzetközi Kapcsolatok keretéből történő felhasználások előirányzata a felmerülés helyére kerültek átvezetésre ( dologi költségek felmerülésénél az adott dologi költségre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intézmények vonatkozásában előirányzat emelések a támogatások és pályázatok útján átvett pénzeszközök terhére kerültek könyvelésre. A GESZ 53.538 eFt összegű előirányzat emelésének intézményenkénti bontása a 5. számú mellékletben található. 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4. Ellátottak juttatásai</w:t>
      </w:r>
    </w:p>
    <w:p>
      <w:pPr>
        <w:pStyle w:val="Normal"/>
        <w:jc w:val="both"/>
        <w:rPr/>
      </w:pPr>
      <w:r>
        <w:rPr>
          <w:sz w:val="24"/>
        </w:rPr>
        <w:t xml:space="preserve">A pénzbeni juttatások eredeti előirányzataként a kifizetendő összegek Önkormányzat által biztosítandó önrésze szerepelt. Az állam általi kiegészítések összegével az előirányzatot módosítani kell, ennek összege a III. negyedévben a rendszeres juttatásoknál 17.814 eFt, az eseti juttatásoknál 6.738 eF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color w:val="000000"/>
          <w:sz w:val="28"/>
          <w:u w:val="single"/>
        </w:rPr>
        <w:t>5.</w:t>
      </w:r>
      <w:r>
        <w:rPr>
          <w:color w:val="FF0000"/>
          <w:sz w:val="28"/>
          <w:u w:val="single"/>
        </w:rPr>
        <w:t xml:space="preserve"> </w:t>
      </w:r>
      <w:r>
        <w:rPr>
          <w:color w:val="000000"/>
          <w:sz w:val="28"/>
          <w:u w:val="single"/>
        </w:rPr>
        <w:t>Támogatások, átadott pénzeszközök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</w:rPr>
        <w:t xml:space="preserve">A támogatások, átadott pénzeszközök előirányzata összességében 3.729 e </w:t>
      </w:r>
      <w:r>
        <w:rPr>
          <w:color w:val="000000"/>
          <w:sz w:val="24"/>
        </w:rPr>
        <w:t xml:space="preserve">Ft összegben növekedett. Az önkormányzati pénzalapok, támogatások előirányzata 1.929 e Ft-al nőtt, a részletezését a 3.sz. melléklet tartalmazz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Polgármesteri keret, a Művelődési és Közoktatási Bizottság, valamint a Nemzetközi Kapcsolatok keretéből történő felhasználások előirányzata a felmerülés helyére kerültek átvezetésre (intézményi támogatások vonatkozásában az intézményfinanszírozás előirányzatára, dologi költségek felmerülésénél az adott dologi költségre, napi díj vonatkozásában a személyi jellegű kifizetésekre). A kisebbségi önkormányzatok állami támogatása nem tervezhető központosított támogatás, az átutalt részletek felügyeleti hatáskörű előirányzat módosítást követően kerülnek az Önkormányzat költségvetésébe beépítésre, III. negyedévben működési és feladatalapú támogatásként a Dunakeszi Kisebbségi Önkormányzatok kaptak 1.450 eFt összegben, nyári táboroztatásra 200 eF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intézményeket megillető pályázati illetve egyéb támogatási összegek előirányzatai átadott pénzeszközök soron átadásra kerülte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6. Felhalmozási jellegű kiadások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A felhalmozási jellegű kiadások előirányzata összességében 6.466 eFt-tal csökkent, részletezése az 1. számú mellékletben található. Az előirányzatok csökkenése a fejlesztések terhére kerültek átvezetésre az  I-III. negyedévben elvégzett felújítások kiadási előirányzat emelésér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műfejlesztési támogatások állami visszatérítésének előirányzat összege 475 e Ft- al növekedet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7-8. Általános tartalék, Céltartalé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önkormányzat költségvetésének tervezése során több tétel előirányzata a céltartalékban kerül tervezésre, és a kiadások teljesülését követően vezetjük át a felmerülés helyének megfelelő konkrét sorra.</w:t>
      </w:r>
    </w:p>
    <w:p>
      <w:pPr>
        <w:pStyle w:val="Normal"/>
        <w:jc w:val="both"/>
        <w:rPr/>
      </w:pPr>
      <w:r>
        <w:rPr>
          <w:sz w:val="24"/>
        </w:rPr>
        <w:t xml:space="preserve">A céltartalék összege összességében 16.102 e Ft-tal csökkent, a céltartalékban tervezett összegek előirányzatai a tényleges felmerülés költséghelyére kerülnek átvezetésre. </w:t>
      </w:r>
    </w:p>
    <w:p>
      <w:pPr>
        <w:pStyle w:val="Normal"/>
        <w:jc w:val="both"/>
        <w:rPr/>
      </w:pPr>
      <w:r>
        <w:rPr>
          <w:sz w:val="24"/>
        </w:rPr>
        <w:t>A 2010. július 31.-i normatíva pótigénylések alkalmával intézményeink részéről összességében 16.323 eFt többlet állami normatíva igénylésére került sor, melynek előirányzata a céltartalékba került átvezetés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céltartalékból került átvezetésre az előzőekben felsoroltaknak megfelelően a Polgármesteri Hivatal, valamint az önkormányzati intézmények dolgozóinak jubileumi jutalma, felmentések, végkielégítések, GYES utáni szabadság megváltások személyi jellegű kifizetései járulékokkal együtt.  Az intézmények finanszírozásának növelésére a céltartalék 1-3. és a 8. soráról összesen 8.727 e Ft előirányzat került átcsoportosítás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általános tartalék előirányzata nem változott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 költségvetési kiadások előirányzatának növekedése összesen 225.497 eF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z w:val="28"/>
        </w:rPr>
        <w:t>III. Létszám</w:t>
      </w:r>
    </w:p>
    <w:p>
      <w:pPr>
        <w:pStyle w:val="Normal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létszám előirányzatok a vonatkozó testületi határozatnak megfelelően változtak, 2010. szeptember 30-án az önkormányzat által engedélyezett álláshelyek száma összesen 889. ebből 850 teljes munkaidős, 14 álláshely 6 órás részmunkaidős és 25 álláshely 4 órás részmunkaidő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unakeszi, 2010. december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379" w:leader="none"/>
        </w:tabs>
        <w:jc w:val="both"/>
        <w:rPr/>
      </w:pPr>
      <w:r>
        <w:rPr>
          <w:sz w:val="24"/>
        </w:rPr>
        <w:tab/>
        <w:t xml:space="preserve">Dióssi Csaba </w:t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polgármester</w:t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804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4820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right" w:pos="8931" w:leader="none"/>
      </w:tabs>
      <w:jc w:val="both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10:00Z</dcterms:created>
  <dc:creator>Pénzügy</dc:creator>
  <dc:description/>
  <cp:keywords/>
  <dc:language>en-US</dc:language>
  <cp:lastModifiedBy>Dunakeszi Város Polgármesteri Hivatala</cp:lastModifiedBy>
  <cp:lastPrinted>2010-12-01T15:00:00Z</cp:lastPrinted>
  <dcterms:modified xsi:type="dcterms:W3CDTF">2010-12-10T07:12:00Z</dcterms:modified>
  <cp:revision>4</cp:revision>
  <dc:subject>I. féléves beszámoló testületi előterjesztése</dc:subject>
  <dc:title>Dunakeszi Város Polgármestere</dc:title>
</cp:coreProperties>
</file>